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object w:dxaOrig="3167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5pt;margin-top:1.15pt;width:158.4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7801466" r:id="rId2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TARCRAFT: APOCALISSE…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Benvenuti giovani generali e soldati in erba… cercate una vera sfida nel fantastico mondo di Starcraft che sia avvincente ed impegnativa e che vi tenga incollati al monitor? Allora compratevi Starcraft… A parte gli scherzi quella che avete fra le mani è una vera campagna coi fiocchi, con scontri all’ultimo sangue, colpi di scene e battaglie apocalittiche che si svolgono in una Jungla intricata. Controllate il vostro fucile e preparatevi ad avere gli incubi…(scherzo!!!!)</w:t>
      </w:r>
    </w:p>
    <w:p>
      <w:pPr>
        <w:pStyle w:val="Normal"/>
        <w:rPr/>
      </w:pPr>
      <w:r>
        <w:rPr>
          <w:sz w:val="24"/>
        </w:rPr>
        <w:t>Apocalisse è una campagna di cinque missioni che giocherete con gli umani in una lotta senza quartiere con gli Zerg, mentre i rapporti diplomatici per una sicura alleanza con i Protoss sono già sicuri. Giocando e vincendo la prima missione si passerà alla seconda automaticamente e così via fino all’ultima missione. A parte gli scherzi ho cercato di rendere le più belle possibili queste missioni, e se non vi piacciono, beh... non mi insultate…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40"/>
        </w:rPr>
      </w:pPr>
      <w:r>
        <w:object w:dxaOrig="2304" w:dyaOrig="3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8.5pt;margin-top:32.85pt;width:86.4pt;height:136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251354" r:id="rId4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417195</wp:posOffset>
            </wp:positionV>
            <wp:extent cx="1097280" cy="17487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0310</wp:posOffset>
            </wp:positionH>
            <wp:positionV relativeFrom="paragraph">
              <wp:posOffset>396240</wp:posOffset>
            </wp:positionV>
            <wp:extent cx="1188720" cy="173736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INSTALLAZIONE DELLA CAMPAGNA.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sz w:val="40"/>
        </w:rPr>
        <w:t xml:space="preserve"> </w:t>
      </w:r>
      <w:r>
        <w:rPr>
          <w:sz w:val="24"/>
        </w:rPr>
        <w:t xml:space="preserve">Ma veramente avete bisogno di questa guida per l’installazione? Ma, io non ci credo. Comunque ve lo dico lo stesso. Unzippate ( che figo parlo inglese… ) il file nella sottocartella di Starcraft  “maps”. Avviate il gioco, scegliete il gioco in solitario, date l’ok dopo aver scelto il vostro nome, fate “Play Custom” e scegliete la prima delle cinque mappe, chiamata Jungla!!! Ricordatevi si usare le impostazioni della mappa scegliendo “Map Setting”. Sedetevi comodi, leggetevi il Briefing e preparatevi ad un inferno di fuoco e fiamme.  </w:t>
      </w:r>
    </w:p>
    <w:p>
      <w:pPr>
        <w:pStyle w:val="Normal"/>
        <w:rPr>
          <w:sz w:val="24"/>
        </w:rPr>
      </w:pPr>
      <w:r>
        <w:rPr>
          <w:sz w:val="24"/>
        </w:rPr>
        <w:t>A proposito furboni: mio zio è avvocato e ha battuto Perry Mason (io ci credo ancora) ma io lo scrivo lo stesso:                                 COPYR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Questo livello è stato creato da Gabriele D’Arrigo, non puoi utilizzare questi livelli per motivi commerciali o di lucro, non può essere venduto per ricavare denaro.</w:t>
      </w:r>
    </w:p>
    <w:p>
      <w:pPr>
        <w:pStyle w:val="Normal"/>
        <w:rPr>
          <w:sz w:val="28"/>
        </w:rPr>
      </w:pPr>
      <w:r>
        <w:rPr>
          <w:sz w:val="32"/>
        </w:rPr>
        <w:t xml:space="preserve">RINGRAZIAMENTI: </w:t>
      </w:r>
      <w:r>
        <w:rPr>
          <w:sz w:val="28"/>
        </w:rPr>
        <w:t>Scn.</w:t>
      </w:r>
    </w:p>
    <w:p>
      <w:pPr>
        <w:pStyle w:val="Normal"/>
        <w:rPr>
          <w:sz w:val="32"/>
        </w:rPr>
      </w:pPr>
      <w:r>
        <w:rPr>
          <w:sz w:val="32"/>
        </w:rPr>
        <w:t>UN RINGRAZIAMENTO MOLTO SPECIALE A: David Spirito, Steven Spielberg e George Lucas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ivelli ideati e costruiti da Gabriele D’Arrigo (ci vediamo all’inferno…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2T08:11:00Z</dcterms:created>
  <dc:creator>mattei</dc:creator>
  <dc:description/>
  <dc:language>en-US</dc:language>
  <cp:lastModifiedBy>mattei</cp:lastModifiedBy>
  <dcterms:modified xsi:type="dcterms:W3CDTF">1998-06-12T12:29:00Z</dcterms:modified>
  <cp:revision>10</cp:revision>
  <dc:subject/>
  <dc:title/>
</cp:coreProperties>
</file>